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Bratrušovský potok, Šumperk – oprava skluzu 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Úprava Bratrušovského potoka v ř. km 0,000 – 0,960 byla provedena dle projektové dokumentace z roku 1962. Koryto toku bylo navrženo ve tvaru dvojitého lichoběžníku o kapacitě kynety 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(tehdejší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a celkové kapacitě 5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(tehdejší Q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>). Dle údajů ČHMÚ z roku 2016 je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 daném úseku 3,09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a Q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 xml:space="preserve"> 25,7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Šířka dna kynety je 4 - 4,5 m, sklon svahů kynety je 1:1 a hloubka 1 m. Bermy jsou provedeny ve sklonu 2 % a jsou široké 4 - 5 m, svahy nad bermami jsou provedeny ve sklonu 1:1,5, horní hrana koryta nad bermou měla být dle PD 1,3 m. V úseku ř. km cca 0,000 – 0,520 a nad betonovým skluzem od ř. km 0,854 až po konec upraveného úseku měly být břehy toku tvořeny hrázemi o šířce v koruně 2,5 m. V rámci zpracování tohoto projektu bylo zjištěno, že výška horní hrany koryta se nachází ve výšce cca 1,8 m nad bermami. Na pravém břehu se v současnosti hráze nenacházejí, splynuly s terénem, na levém břehu se nacházejí pouze v úseku ř. km 0,100 – 0,45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Břehy kynety jsou opevněny 1 řadou betonových dlaždic 500/500/100 mm opřenými ve dně o betonovou patku o zjištěné š. 0,4 m a hl. 0,4 m (dle PD měla být provedena o rozměrech 0,5 × 0,5 m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ústní trať v délce 10 m měla být dle původní PD zpevněna kam. dlažbou tl. 0,4 m do betonu tl. 0,1 m zajištěnou z obou stran zděnými prahy. Při pochůzce bylo zjištěno opevnění dna těžkým kamenným záhozem a opevnění břehů kynety dlažbou na sucho. Není známo, zda opevnění bylo takto provedeno, nebo se jedná o pozdější opravu – opevnění v současném stavu plní svou funk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élný spád toku 2 ‰ měl být po každých 50 m stabilizován betonovým prahem. Prahy č. 1 – 5 od soutoku s Desnou, nebyly při pochůzce zachyceny, na několika místech byl ve dně zjištěn kamenný zához, jedná se pravděpodobně o sanaci dnových výmolů provedenou v minulosti. Pod většinou betonových prahů dochází ke vzniku výmolů, jejichž sanace je součástí tohoto projek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849 (administrativní kilometráž 0,854) byl vybudován betonový skluz obložený dlažbou z lomového kamene. Příčný profil koryta ve tvaru dvojitého lichoběžníku je zachován i v prostoru skluzu. Délka objektu je 19,4 m, z toho činí délka skluzové plochy 12,5 m. Pod skluzem je zahloubený vývar o hl. 0,4 m. V betonovém tělese skluzu nad přelivnou hranou je v hloubce 0,3 m pode dnem uloženo kanalizační kameninové potrubí DN400.</w:t>
      </w:r>
      <w:r>
        <w:rPr/>
        <w:t xml:space="preserve"> </w:t>
      </w:r>
      <w:r>
        <w:rPr>
          <w:rFonts w:cs="Arial" w:ascii="Arial" w:hAnsi="Arial"/>
        </w:rPr>
        <w:t>V současné době došlo vlivem erozního působení vody a nejednotného sklonu skluzu  k poškození kamenné dlažby na povrchu skluzu, a to zejména dna kynety v hodní části a pravého svahu kyne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sek nad skluzem nebyl proveden v souladu s původní projektovou dokumentací. Betonové prahy jsou uloženy ve vzájemných vzdálenostech 35 m a 38 m (namísto 50 m) a berma byla povedena pouze na levém břehu, pozemky pod ní nebyly vykoupeny a jsou zde vysazeny ovocné dřeviny. Nad posledním prahem v ř. km 0,922 už úprava toku není zřejmá, patrná je betonová patka v dl. 4 m nad prahem. V blízkosti prahů se nacházejí dnové výmoly a břehové výtrže, koryto toku je zarostlé náletovou vegetac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rozním působením vody došlo v korytě ke vzniku několika výtrží vč. odplavení opevnění, dnových výmolů zejména pod příčnými prahy a v úseku pod skluzem ke vzniku souvislých nánosů. Mezi skluzem a mostem v ř. km 0,778 se nánosy nacházejí na obou březích kynety, mezi mostem a výústí z odlehčovací šachty v ř. km 0,730 na pravém, konvexním břehu. Dále se v toku nachází menší nánosy, ulpělé zejména na neurovnaném kamenném záhozu. Ve spodní části toku se na levobřežní hraně kynety nachází několik vyčnívajících pařezů vzrostlých stromů a nad skluzem je koryto toku (levobřežní berma) značně zarostlé náletovou vegetací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území bude spočívat zejména v zajištění příjezdových tras ke korytu vodního toku. Příjezd k toku pro opravu je řešen po komunikaci souběžné s vodním tokem, nad skluzem bude příjezd k toku řešen přes levobřežní zemědělské pozemky parc. č. 1060/30 a 960 v k.ú. Šumperk po manipulačním pruhu š. 4 m podél vodního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pozemků informováni o termínu zahájení stavby a vstupu na jejich pozemek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u na komunikaci, komunikace a mostů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ve vodním toku bude proveden odlov a záchranný transfer ryb a vodních živočich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u dohodnuty a zaznamenány podmínky pro zajištění ochrany všech vedení inženýrských sítí, které by mohly být v průběhu stavby poškozeny, pokud nebyly součástí vyjádření správců sítí uvedených v Dokladové čá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ebních prací budou na úrovni terénu </w:t>
      </w:r>
      <w:r>
        <w:rPr>
          <w:rFonts w:cs="Arial" w:ascii="Arial" w:hAnsi="Arial"/>
          <w:b/>
          <w:i/>
          <w:u w:val="single"/>
        </w:rPr>
        <w:t>odřezány stávající pařezy</w:t>
      </w:r>
      <w:r>
        <w:rPr>
          <w:rFonts w:cs="Arial" w:ascii="Arial" w:hAnsi="Arial"/>
        </w:rPr>
        <w:t xml:space="preserve"> a budou </w:t>
      </w:r>
      <w:r>
        <w:rPr>
          <w:rFonts w:cs="Arial" w:ascii="Arial" w:hAnsi="Arial"/>
          <w:b/>
          <w:i/>
          <w:u w:val="single"/>
        </w:rPr>
        <w:t>vykáceny dřeviny označené oranžovou barvou</w:t>
      </w:r>
      <w:r>
        <w:rPr>
          <w:rFonts w:cs="Arial" w:ascii="Arial" w:hAnsi="Arial"/>
        </w:rPr>
        <w:t>, které se nacházejí v průtočném profilu a na ochranných hrázích na levém břehu. Pařezy dřevin budou odstraněny, jámy po pařezech zasypány hutněnou zeminou, např. z těžených sedimentů. Využitelná dřevní hmota bude předána zástupci provozu Šumper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4 stávající pařezy na LB v ř. km 0,072 o Ø 40 cm, v ř. km 0,097 o Ø 60 cm, v ř. km 0,104 o Ø 80 cm a v ř. km 0,172 o Ø 90 c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káceny budou dřeviny uvedené v následujících tabulká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d skluzem po konec úpravy - ř. km 0,848 - 0,945 (na LB bermě a nálety v průtočném profilu na obou březích nad posledním prahem)</w:t>
      </w:r>
    </w:p>
    <w:tbl>
      <w:tblPr>
        <w:tblW w:w="8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30"/>
        <w:gridCol w:w="1012"/>
        <w:gridCol w:w="1021"/>
        <w:gridCol w:w="1101"/>
        <w:gridCol w:w="2618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ina/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st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řec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keře a pařezové výmladky</w:t>
            </w:r>
          </w:p>
        </w:tc>
      </w:tr>
      <w:tr>
        <w:trPr>
          <w:trHeight w:val="53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0 c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javo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4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vrb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ísk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černý be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5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hloh obecný</w:t>
            </w:r>
          </w:p>
        </w:tc>
      </w:tr>
      <w:tr>
        <w:trPr>
          <w:trHeight w:val="50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– 20 c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– 30 c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ústí do Desné po cestní most - ř. km 0,100 – 0,778 (dřeviny na ochr. LB hrázi v ř. km 0,100 – 0,450, 1 odumřelá vrba v ř. km 0,563, švestky na LB bermě pod cestním mostem a 1 třešeň na PB bermě v ř. km 0,586)</w:t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34"/>
        <w:gridCol w:w="1134"/>
        <w:gridCol w:w="1134"/>
        <w:gridCol w:w="1134"/>
        <w:gridCol w:w="1134"/>
        <w:gridCol w:w="2008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ina/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ve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š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ře a pařezové výmladky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13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černý be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 2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 3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 4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 6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1- 7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jezd k toku nad skluzem je nutno ořezat 2 větve ovocných stromů, které budou v místě řezu zatřeny nátěrem proti plísní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 rámci stavby bude v opravovaném úseku toku provedena </w:t>
      </w:r>
      <w:r>
        <w:rPr>
          <w:rFonts w:cs="Arial" w:ascii="Arial" w:hAnsi="Arial"/>
          <w:b/>
          <w:i/>
          <w:u w:val="single"/>
        </w:rPr>
        <w:t>likvidace invazivního druhu rostlin - bolševníku velkolepého</w:t>
      </w:r>
      <w:r>
        <w:rPr>
          <w:rFonts w:cs="Arial" w:ascii="Arial" w:hAnsi="Arial"/>
        </w:rPr>
        <w:t xml:space="preserve"> na celkové ploše cc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to jeho posečením a postřikem herbicidem Roundup jak v korytě toku, tak na pozemcích s tokem sousedící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ykácené dřeviny bude provedena </w:t>
      </w:r>
      <w:r>
        <w:rPr>
          <w:rFonts w:cs="Arial" w:ascii="Arial" w:hAnsi="Arial"/>
          <w:b/>
          <w:i/>
          <w:u w:val="single"/>
        </w:rPr>
        <w:t>náhradní výsadba</w:t>
      </w:r>
      <w:r>
        <w:rPr>
          <w:rFonts w:cs="Arial" w:ascii="Arial" w:hAnsi="Arial"/>
        </w:rPr>
        <w:t xml:space="preserve"> v počtu 75 ks dřevin vhodných druhů (olše lepkavá, jeřáb obecný, jasan ztepilý, vrba hrotolistá, vrba košíkářská, vrba bílá, dub letní, ořešák královský, třešeň ptačí, trnka obecná a hloh obecný) střídavě stromy a keře. Výsadba bude provedena zejména na pravém břehu toku mimo průtočný profil, popř. do mezer na levém břehu mimo ochrannou hráz. Výsadba nebude provedena nad vedením inženýrských sí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sazené stromy budou mít výšku min. 1 m, keře min. 0,5 m. Stromy budou ukotveny k dřevěnému kůlu o v. 1,5 m.</w:t>
      </w:r>
      <w:r>
        <w:rPr/>
        <w:t xml:space="preserve"> </w:t>
      </w:r>
      <w:r>
        <w:rPr>
          <w:rFonts w:cs="Arial" w:ascii="Arial" w:hAnsi="Arial"/>
        </w:rPr>
        <w:t>Vzájemná vzdálenost dřevin bude nejméně 4 m střídavě s většími rozestupy pro umožnění provádění údržby toku jeho správcem, nejlépe v blízkosti dnových prah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Nánosy</w:t>
      </w:r>
      <w:r>
        <w:rPr>
          <w:rFonts w:cs="Arial" w:ascii="Arial" w:hAnsi="Arial"/>
        </w:rPr>
        <w:t xml:space="preserve"> v korytě toku budou odtěženy až na původní projektovaný profil. Sedimenty budou dočasně využity pro ohrázkování skluzu po dobu jeho opravy a následně pro sanaci břehových výtrží. Pro zásyp a násyp břehů bude sediment zbaven veškerých nevhodných příměsí – odpadu, větví, větších kamenů apod. Přebytečný a nevhodný materiál bude odvezen a uložen na skládk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nosy budou těženy v následujících úsecích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155 – 0,162 – u PB a ve středu toku, uchycen na záhozu, obj. celk. 7×2×0,3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218 – 0,224 - oboustranně</w:t>
      </w:r>
      <w:r>
        <w:rPr/>
        <w:t xml:space="preserve"> </w:t>
      </w:r>
      <w:r>
        <w:rPr>
          <w:rFonts w:cs="Arial" w:ascii="Arial" w:hAnsi="Arial"/>
        </w:rPr>
        <w:t>uchycen na záhozu, objem celk. 6 × 1 ×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248 - 0,254 – u PB, objem 6 × 1,5 × 0,3 m, ochr. pásmo plynovodu - ručně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294 – 0,303 – u PB</w:t>
      </w:r>
      <w:r>
        <w:rPr/>
        <w:t xml:space="preserve"> </w:t>
      </w:r>
      <w:r>
        <w:rPr>
          <w:rFonts w:cs="Arial" w:ascii="Arial" w:hAnsi="Arial"/>
        </w:rPr>
        <w:t>uchycen na záhozu, objem 7 × 1 ×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410" w:hanging="2410"/>
        <w:jc w:val="both"/>
        <w:rPr/>
      </w:pPr>
      <w:r>
        <w:rPr>
          <w:rFonts w:cs="Arial" w:ascii="Arial" w:hAnsi="Arial"/>
        </w:rPr>
        <w:t>ř. km 0,305 – 0,314 – oboustranné menší nánosy u kanalizační výústě,</w:t>
      </w:r>
      <w:r>
        <w:rPr/>
        <w:t xml:space="preserve"> </w:t>
      </w:r>
      <w:r>
        <w:rPr>
          <w:rFonts w:cs="Arial" w:ascii="Arial" w:hAnsi="Arial"/>
        </w:rPr>
        <w:t xml:space="preserve">uchyceny na záhozu, objem celk. 5 × 1 × 0,5 m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562 – 0,571 – menší pomístní nánosy, objem celk. 9 × 0,2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732  - 0,776 – u PB, objem 44 × 2 ×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780 - 0,834 – oboustr., objem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bm + pod skluzem u PB 12 × 2 × 0,6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884 – 0,891 – u PB, objem 7 × 1,5/2 ×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922 – 0,930 – u LB, objem 8 × 2/2 × 1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budou sanovány </w:t>
      </w:r>
      <w:r>
        <w:rPr>
          <w:rFonts w:cs="Arial" w:ascii="Arial" w:hAnsi="Arial"/>
          <w:b/>
          <w:i/>
          <w:u w:val="single"/>
        </w:rPr>
        <w:t>břehové výtrže</w:t>
      </w:r>
      <w:r>
        <w:rPr>
          <w:rFonts w:cs="Arial" w:ascii="Arial" w:hAnsi="Arial"/>
        </w:rPr>
        <w:t xml:space="preserve"> zásypem vhodnou hutněnou zeminou – např. z těžených sedimentů. Svah násypu bude na šikmou výšku min. 0,5 m opevněn, původní opevnění bet. dlaždicemi bude v opravovaných úsecích nahrazeno vhodnějším materiálem - kamennou rovnaninou z lomového kameniva o hm. 80 – 200 kg, který bude ve dně zapřen do stávající bet. patky, popřípadě o patku z kamenného záhozu o hm. kameniva 200 – 500 kg v úsecích, kde patka chybí. Svah nad opevněním bude dosypán vhodným hutněným materiálem z těžených sedimentů a oset travní směs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následující úsek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037 – 0,049 PB … 12 × 1 × 1,6/2 m, zásyp + opevnění, na stávající bet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054 – 0,055 LB … 1 × 0,5 × 0,5 m, opevnění + násyp, na stávající bet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062 – 0,063 LB … 1 × 0,5 × 0,5 m, opevnění + násyp, na stávající bet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084 – 0,085 LB … 1 × 0,5 × 0,5 m, opevnění + násyp, na stávající bet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512 – 0,517 LB … 5 × 1 × 1/2 m, zásyp + opevnění, na stávající bet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977" w:hanging="2977"/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709 – 0,712 LB … 3 × 1 × 1 m, rozebrat stávající opevnění kam. rovnaninou, doplnit 50 %, urovnat, násyp nad opevnění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977" w:hanging="2977"/>
        <w:jc w:val="both"/>
        <w:rPr/>
      </w:pPr>
      <w:r>
        <w:rPr>
          <w:rFonts w:cs="Arial" w:ascii="Arial" w:hAnsi="Arial"/>
        </w:rPr>
        <w:t>ř. km 0,8775 – 0,8905 LB … 13 × 1 × 1 m, zásyp + opevnění, na kam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977" w:hanging="2977"/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8775 – 0,8835 PB … 6 × 1 × 1 m,</w:t>
      </w:r>
      <w:r>
        <w:rPr/>
        <w:t xml:space="preserve"> </w:t>
      </w:r>
      <w:r>
        <w:rPr>
          <w:rFonts w:cs="Arial" w:ascii="Arial" w:hAnsi="Arial"/>
        </w:rPr>
        <w:t>zásyp + opevnění, na kam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977" w:hanging="2977"/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9165 – 0,9215 LB … 5 × 1 × 1 m, zásyp + opevnění, na kam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977" w:hanging="2977"/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9215 – 0,9265 PB … 5 × 1 × 1 m, zásyp + opevnění, na kam. patk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Oprava kamenného záhozu</w:t>
      </w:r>
      <w:r>
        <w:rPr>
          <w:rFonts w:cs="Arial" w:ascii="Arial" w:hAnsi="Arial"/>
        </w:rPr>
        <w:t xml:space="preserve"> ve dně toku bude provedena v úsecích, kde dochází k usazování sedimentů na neurovnaném povrchu opevnění. Oprava bude provedena rozebráním stávajícího kam. záhozu a jeho zpětným urovnání v původní délce s doplněním chybějícího materiálu o hm. 200 – 500 kg. Zához nebude proštěrkován, ani vyklínován, aby v mezerách vznikly úkryty pro ryby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Oprava záhozu bude provedena v následujících úsecích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ř. km 0,155 – 0,162 – 7 × 4,5 × 0,5-1 m s doplněním 15 % kamenného materiál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218 – 0,224 – 6 × 4,5 × 0,5-1 m s doplněním 15 % kamenného materiál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296 – 0,314 – 18 × 4,5 × 0,5-1 m s doplněním 30 % kamenného materiál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. km 0,780 – 0,784 – 4 × 4,5 × 0,5-1 m s doplněním 15 % kamenného materiálu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Výmoly</w:t>
      </w:r>
      <w:r>
        <w:rPr>
          <w:rFonts w:cs="Arial" w:ascii="Arial" w:hAnsi="Arial"/>
        </w:rPr>
        <w:t xml:space="preserve"> pod příčnými betonovými prahy budou sanovány kamenným záhozem z lom. kameniva o hm. 200 – 500 kg s urovnáním líce v úrovni horní hrany prahu. Zához nebude proštěrkován, ani vyklínován, aby v mezerách vznikly úkryty pro ryb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moly budou sanovány pod prahy: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v ř. km 0,413 – dl. 3 m, stávající rozplavený zához bude rozebrán a doplněn chybějící materiál (50 %) na hloubku 1 m</w:t>
      </w:r>
    </w:p>
    <w:p>
      <w:pPr>
        <w:pStyle w:val="Normal"/>
        <w:tabs>
          <w:tab w:val="clear" w:pos="708"/>
          <w:tab w:val="left" w:pos="1985" w:leader="none"/>
        </w:tabs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464 – sanace výmolu kam. záhozem na dl. 3 m a hl.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516 - sanace výmolu kam. záhozem na dl. 1 m a hl.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620 - sanace výmolu kam. záhozem na dl. 3 m a hl.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723 - sanace výmolu kam. záhozem na dl. 7 m a hl. 1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v ř. km 0,884 – sanace výmolu pod i nad prahem v dl. 2 × 7 m a hl. 0,5 – 1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ř. km 0,922 - sanace výmolu kam. záhozem na dl. 5 m a hl. 0,5 m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Oprava kamenné dlažby na MC</w:t>
      </w:r>
      <w:r>
        <w:rPr>
          <w:rFonts w:cs="Arial" w:ascii="Arial" w:hAnsi="Arial"/>
        </w:rPr>
        <w:t xml:space="preserve"> na levém břehu u výustě z odlehčovací šachty kanalizace bude provedena rozebráním narušeného opevnění, zásypem kaveren pod dlažbou hutněnými sedimenty a opětovným opevněním břehu s doplněním chybějícího materiálu (50 %) kamennou dlažbou na MC s vyspárováním tl. 0,3 m. Jedná se o 2 úseky v dl. cca 2 × 2 m, na celou výšku svahu v úseku ř. km 0,723 – 0,730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Oprava betonového skluzu</w:t>
      </w:r>
      <w:r>
        <w:rPr>
          <w:rFonts w:cs="Arial" w:ascii="Arial" w:hAnsi="Arial"/>
        </w:rPr>
        <w:t xml:space="preserve"> bude provedena rozebráním a odbourání poškozené kamenné dlažby – zejména v horní části skluzu ve dně kynety (4 m × 4,5 m) a paty pravého břehu kynety (cca 10 m × 0,5 m), stav vývaru není znám, předpokládá se nutnost opravy na cca 50 % plochy vývaru (3,7 m × 4,5 m × 50 %). Po rozebrání a očištění narušených míst tlakovou vodou bude dlažba opravena do původního stavu kamennou dlažbou tl. 0,3 m do betonu s vyspárováním spárovací cementovou maltou. Pro lepší spojení s původní konstrukcí budou do původní konstrukce skluzu ve dně zavrtány trny z bet. oceli Ø 10 mm dl. 300 mm v počtu 8 k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třídavě ve 4 řadách. Chybějící, nebo nevhodný kamenný materiál bude doplněn novým (předpokládá se 20 %)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lochy dlažeb na objektu skluzu budou očištěny od sedimentů, travního drnu a jiné vegetace - mechanicky a následně tlakovou vodou (cca ½ celkové plochy objektu mimo kynetu), poškozené spáry (předpoklad 90 %) budou vysekány a po očištění tlakovou vodou přespárovány cementovou malto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vněž bude provedena úprava hrany opevnění na pravém břehu nad bermou tak, aby tvořila jednotnou linii. Přečnívající kameny budou osekány, popř. vyňaty z dlažby, a kamenný obklad bude doplněn do přímého tvaru na podkladní beton s vyspárováním cem. maltou. Terén za opevněním bude dosypán hutněnými sedimenty ve sklonu min. 1:1 a povrch násypu bude oset travní směs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cizí objekty – schůdky, odběrné potrubí atd. budou z objektu skluzu odstraněny a zlikvidovány v souladu se zákonem o odpadech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va skluzu bude probíhat na suchu, průtoky v korytě budou přes objekt převáděny potrubím zajištěným nad a pod objektem sypanými zemními hrázkami zhotovenými např. z těžených sedimentů, popř. z jiného nezávadného materiálu. Případné průsakové vody budou odčerpáván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neopevněné plochy dotčené terénními úpravami (zásyp výtrží, odstranění sedimentů) budou po dokončení urovnány a osety travní směs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nesmí dojít k poškození, nebo narušení funkce cizích objektů – zejm. výústních objektů vč. opevnění, mostu, lávky, vedení inženýrských sítí apod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áce je nutno provést v souladu s příslušnými technickými normami TNV 75 2102 a TNV 75 21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nevyužitelné dřevní hmoty, sedimentů a likvidaci případných dalších odpadů zajistí zhotovitel v souladu se zákonem č. 185/2001 Sb., o odpadech. Doklad o předání k dalšímu využití, resp. o uložení na skládku bude součástí předávaných dokumentů po ukončení stavb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staveništi a v jeho blízkosti se nachází vedení podzemních i nadzemních inženýrských sítí.</w:t>
      </w:r>
      <w:r>
        <w:rPr/>
        <w:t xml:space="preserve"> </w:t>
      </w:r>
      <w:r>
        <w:rPr>
          <w:rFonts w:cs="Arial" w:ascii="Arial" w:hAnsi="Arial"/>
        </w:rPr>
        <w:t xml:space="preserve">Před zahájením stavby zajistí zhotovitel na celém opravovaném úseku vytyčení veškerých inženýrských sítí jejich správ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nesmí dojít k poškození podzemních, ani nadzemních vedení. Ochrana podzemních sítí před poškozením pojezdem stavební mechanizací bude zajištěna např. položením bet. silničních panelů v místě přejezdu. Zemní práce v ochranném pásmu plynovou budou prováděny ruč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dotčených organizací jsou doloženy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5. Přehled kubatur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Těžba sedimentů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155 - 0,162 … 7 × 2 × 0,3 = 4,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218 - 0,224 … 6 × 1 × 0,5 = 3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248 - 0,254 … 6 × 1,5 × 0,3 = 2,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296 - 0,303 … 7 × 1 × 0,5 = 3,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305 - 0,314 … 5 × 1 × 0,5 = 2,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562 – 0,571 … 9 × 0,2 = 1,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732 - 0,776 … (776-732) × 2 × 0,5 = 4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780 - 0,834 … (834-780) × 1 + 12 × 2 × 0,6 = 68,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884 - 0,891 … 7 × 1,5/2 × 0,5 = 2,62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ř. km 0,922 - 0,930 … 8 × 2/2 × 1,5 = 1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elkem … </w:t>
      </w:r>
      <w:r>
        <w:rPr>
          <w:rFonts w:cs="Arial" w:ascii="Arial" w:hAnsi="Arial"/>
          <w:u w:val="single"/>
        </w:rPr>
        <w:t>144,725 m</w:t>
      </w:r>
      <w:r>
        <w:rPr>
          <w:rFonts w:cs="Arial" w:ascii="Arial" w:hAnsi="Arial"/>
          <w:u w:val="single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anace břehových výtrž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ebrání stáv. rovnaniny … 3 × 0,5 × 0,3 × 50% = 0,2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vertAlign w:val="subscript"/>
        </w:rPr>
        <w:t xml:space="preserve"> ř. km 0,709 – 0,712 L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utněný zásyp … 12 × 1 × 1,6/2</w:t>
      </w:r>
      <w:r>
        <w:rPr/>
        <w:t xml:space="preserve"> </w:t>
      </w:r>
      <w:r>
        <w:rPr>
          <w:rFonts w:cs="Arial" w:ascii="Arial" w:hAnsi="Arial"/>
          <w:vertAlign w:val="subscript"/>
        </w:rPr>
        <w:t>ř. km 0,037 – 0,049 PB</w:t>
      </w:r>
      <w:r>
        <w:rPr>
          <w:rFonts w:cs="Arial" w:ascii="Arial" w:hAnsi="Arial"/>
        </w:rPr>
        <w:t xml:space="preserve"> + 5 × 1 × 1/2</w:t>
      </w:r>
      <w:r>
        <w:rPr/>
        <w:t xml:space="preserve"> </w:t>
      </w:r>
      <w:r>
        <w:rPr>
          <w:rFonts w:cs="Arial" w:ascii="Arial" w:hAnsi="Arial"/>
          <w:vertAlign w:val="subscript"/>
        </w:rPr>
        <w:t xml:space="preserve">ř. km 0,512 – 0,517 LB </w:t>
      </w:r>
      <w:r>
        <w:rPr>
          <w:rFonts w:cs="Arial" w:ascii="Arial" w:hAnsi="Arial"/>
        </w:rPr>
        <w:t>+ 13 × 1 × 1</w:t>
      </w:r>
      <w:r>
        <w:rPr/>
        <w:t xml:space="preserve"> </w:t>
      </w:r>
      <w:r>
        <w:rPr>
          <w:rFonts w:cs="Arial" w:ascii="Arial" w:hAnsi="Arial"/>
          <w:vertAlign w:val="subscript"/>
        </w:rPr>
        <w:t xml:space="preserve">ř. km 0,8775 – 0,8905 LB </w:t>
      </w:r>
      <w:r>
        <w:rPr>
          <w:rFonts w:cs="Arial" w:ascii="Arial" w:hAnsi="Arial"/>
        </w:rPr>
        <w:t>+ 6 × 1 × 1</w:t>
      </w:r>
      <w:r>
        <w:rPr>
          <w:rFonts w:cs="Arial" w:ascii="Arial" w:hAnsi="Arial"/>
          <w:vertAlign w:val="subscript"/>
        </w:rPr>
        <w:t>ř. km 0,8775 – 0,8835 PB</w:t>
      </w:r>
      <w:r>
        <w:rPr>
          <w:rFonts w:cs="Arial" w:ascii="Arial" w:hAnsi="Arial"/>
        </w:rPr>
        <w:t xml:space="preserve"> + 5 × 1 × 1 </w:t>
      </w:r>
      <w:r>
        <w:rPr>
          <w:rFonts w:cs="Arial" w:ascii="Arial" w:hAnsi="Arial"/>
          <w:vertAlign w:val="subscript"/>
        </w:rPr>
        <w:t>ř. km 0,9165 – 0,9215 LB</w:t>
      </w:r>
      <w:r>
        <w:rPr>
          <w:rFonts w:cs="Arial" w:ascii="Arial" w:hAnsi="Arial"/>
        </w:rPr>
        <w:t xml:space="preserve"> + 5 × 1 × 1 </w:t>
      </w:r>
      <w:r>
        <w:rPr>
          <w:rFonts w:cs="Arial" w:ascii="Arial" w:hAnsi="Arial"/>
          <w:vertAlign w:val="subscript"/>
        </w:rPr>
        <w:t xml:space="preserve">ř. km 0,9215 – 0,9265 PB </w:t>
      </w:r>
      <w:r>
        <w:rPr>
          <w:rFonts w:cs="Arial" w:ascii="Arial" w:hAnsi="Arial"/>
        </w:rPr>
        <w:t>= 41,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ýkop pro záhozovou patku … 11,31 / 2 = 5,655 m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hozová patka z lom. kameniva o hm. 200 – 500 kg … (13 + 6 + 5 + 5) × 0,39 = 11,3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vertAlign w:val="subscript"/>
        </w:rPr>
        <w:t>ř. km 0,8775 – 0,8905 LB, ř. km 0,8775 – 0,8835 PB, ř. km 0,9165 – 0,9215 LB, ř. km 0,9215 – 0,9265 P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ovnání záhozu v úrovni dna … (13 + 6 + 5 + 5) × 0,5 = 14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evnění kam. rovnaninou z lom. kameniva o hm. 80 – 200 kg … (12 + 1 + 1 + 1 + 5 + 3 + 13 + 6 + 5 + 5) × 0,5 × (0,3+0,4)/2 = 9,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ř. km 0,037 – 0,049 PB, ř. km 0,054 – 0,055 LB, ř. km 0,062 – 0,063 LB, ř. km 0,084 – 0,085 LB, ř. km 0,512 – 0,517 LB, ř. km 0,709 – 0,712 LB,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</w:rPr>
        <w:t xml:space="preserve">ř. km 0,8775 – 0,8905 LB, ř. km 0,8775 – 0,8835 PB, ř. km 0,9165 – 0,9215 LB, ř. km 0,9215 – 0,9265 PB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utněný násyp nad opevněním … (1 + 1 + 1 + 3) × 0,5 × 0,3/2 = 0,4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ovnání + osetí násypu … (12+1+1+1+5+3+13+6+5+5) × 0,5 = 2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prava kamenného záhozu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ozebrání stávajícího záhozu … (7+6+18+4) × 4,5 × (0,5+1)/2 = 118,12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ához z lom. kamene o hm. 200 – 500 kg … 118,12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 doplněním (7+6+4)×4,5×0,75×15% + 18×4,5×0,75×30% = 26,83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ového kameniva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rovnání líce záhozu …(7+6+18+4) × 4,5 = 157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Sanace výmolů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rozebrání stávajícího záhozu … 3 × 4,5 × 0,5 = 6,7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ř. km 0,413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hoz z lom. kamene o hm. 200 – 500 kg … 3 × 4,5 × 1</w:t>
      </w:r>
      <w:r>
        <w:rPr>
          <w:rFonts w:cs="Arial" w:ascii="Arial" w:hAnsi="Arial"/>
          <w:vertAlign w:val="subscript"/>
        </w:rPr>
        <w:t xml:space="preserve"> ř. km 0,413</w:t>
      </w:r>
      <w:r>
        <w:rPr>
          <w:rFonts w:cs="Arial" w:ascii="Arial" w:hAnsi="Arial"/>
        </w:rPr>
        <w:t xml:space="preserve"> + (3+1+3) × 4,5 × 0,5 </w:t>
      </w:r>
      <w:r>
        <w:rPr>
          <w:rFonts w:cs="Arial" w:ascii="Arial" w:hAnsi="Arial"/>
          <w:vertAlign w:val="subscript"/>
        </w:rPr>
        <w:t>ř. km 0,464, 0,516, 0,620</w:t>
      </w:r>
      <w:r>
        <w:rPr>
          <w:rFonts w:cs="Arial" w:ascii="Arial" w:hAnsi="Arial"/>
        </w:rPr>
        <w:t xml:space="preserve">  + 7 × 4,5 × 1</w:t>
      </w:r>
      <w:r>
        <w:rPr>
          <w:rFonts w:cs="Arial" w:ascii="Arial" w:hAnsi="Arial"/>
          <w:vertAlign w:val="subscript"/>
        </w:rPr>
        <w:t xml:space="preserve"> ř. km 0,723 </w:t>
      </w:r>
      <w:r>
        <w:rPr>
          <w:rFonts w:cs="Arial" w:ascii="Arial" w:hAnsi="Arial"/>
        </w:rPr>
        <w:t>+ 14 × 4,5 × (1+0,5)/2</w:t>
      </w:r>
      <w:r>
        <w:rPr>
          <w:rFonts w:cs="Arial" w:ascii="Arial" w:hAnsi="Arial"/>
          <w:vertAlign w:val="subscript"/>
        </w:rPr>
        <w:t xml:space="preserve"> ř. km 0,884 </w:t>
      </w:r>
      <w:r>
        <w:rPr>
          <w:rFonts w:cs="Arial" w:ascii="Arial" w:hAnsi="Arial"/>
        </w:rPr>
        <w:t xml:space="preserve"> + 5 × 4,5 × 0,5</w:t>
      </w:r>
      <w:r>
        <w:rPr>
          <w:rFonts w:cs="Arial" w:ascii="Arial" w:hAnsi="Arial"/>
          <w:vertAlign w:val="subscript"/>
        </w:rPr>
        <w:t xml:space="preserve"> ř. km 0,922</w:t>
      </w:r>
      <w:r>
        <w:rPr>
          <w:rFonts w:cs="Arial" w:ascii="Arial" w:hAnsi="Arial"/>
        </w:rPr>
        <w:t xml:space="preserve"> = 119,2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rovnání líce záhozu … (3+3+1+3+7+14+5) × 4,5 = 16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i/>
          <w:u w:val="single"/>
        </w:rPr>
        <w:t>Oprava kamenné dlažby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ebrání dlažby na MC tl. 0,3 m … 2 × 2 × 1,414 × 0,3 × 50 % = 0,84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utněný zásyp kaverny … 2 × 2 × 1 × 0,5/2 = 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ŠP podsyp tl. 0,1 m … 2 × 2 × 1,414 = 5,65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va kam. dlažby tl. 0,3 m na MC s vyspárováním MC … 2 × 2 × 1,414 =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5,65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i/>
          <w:u w:val="single"/>
        </w:rPr>
        <w:t>Oprava betonového skluz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hrázování + rozebrání 2 hrázek … 2 × (0,5+2,5)/2 × 1 × 4,5 + 2 × (0,5+2,5)/2 × 1 × 1 × 0,5 = 1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ebrání kam. dlažby do betonu … (4 × 4,5 + 10 × 0,5 + (1,265+1,3+2,04) × 4,5 × 0,5 + 3 × 0,5) × 0,3 = 10,45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kání degradovaného betonu v tl. do 10 mm … 4 × 4,5 + 10 × 0,5 + (1,265+1,3+2,04) × 4,5 × 0,5 + 3 × 0,5 = 34,86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vrtání oc. trnů Ø 10 mm dl. 300 mm do hl. 150 mm, zalití otvoru cem. maltou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 × 4,5 + 10 × 0,5 + 4,605 × 4,5 × 0,5) × 8 = 266,89 = cca 267 k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stranění sedimentů a vegetace tl. 0,15 m … 18,4/2 × 2 × (1,414 + 5 + 2,344) = 161,14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očištění tlakovou vodou … 4,5×1 + 2×1×1,414/2 + 18,4 × (4,5 + 2×1,414 +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2×5 + 2×2,344) = 411,00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sekání poškozených spár … (411,008 – 34,861) × 0,9 = 338,53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čištění spár tlakovou vodou … 338,53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va bet. k-ce skluzu pod narušenou dlažbou … 34,861 × 0,1 = 3,486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va dlažby na podkladní beton s vyspárováním MC … 34,86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s využitím stávajícího kameniva a doplněním cca 20% novéh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spárování dlažby spárovací MC … 338,53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dvoz přebytečného materiálu na skládku (projekt uvažuje skládku v Rapotíně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44,725 + 5,655 + 24,172 + 161,147×0,15 – 41,1 – 0,45 – 1 = 156,174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 toku pro opravu je řešen po komunikaci souběžné s vodním tokem, nad skluzem bude příjezd k toku řešen přejezdem přes levobřežní zemědělské pozemky parc. č. 1060/30 a 960 v k.ú. Šumperk po manipulačním pruhu š. 4 m podél břehového porostu podél vodního to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ípravy stavby budou vlastníci pozemků informováni o termínu zahájení stavby a vstupu na jejich pozemek a budou dohodnuty případné podmínky pojezdu, pokud nejsou uvedeny v 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, nájezdu na komunikaci, komunikace a mostů užívaných v rámci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urovnány, pozemky s travním porostem osety travní směsí a provedeny případné opravy poškozených komunikací. Zemědělské plochy budou upraveny dle požadavku jejich vlastníků. Následně budou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zeminou, kamenivem a dalším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1:00Z</dcterms:created>
  <dc:creator>vrastil</dc:creator>
  <dc:description/>
  <dc:language>en-US</dc:language>
  <cp:lastModifiedBy>Šefčíková Jana</cp:lastModifiedBy>
  <cp:lastPrinted>2019-07-16T12:34:00Z</cp:lastPrinted>
  <dcterms:modified xsi:type="dcterms:W3CDTF">2019-07-18T09:31:00Z</dcterms:modified>
  <cp:revision>2</cp:revision>
  <dc:subject/>
  <dc:title/>
</cp:coreProperties>
</file>